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color w:val="000000"/>
          <w:sz w:val="36"/>
          <w:szCs w:val="36"/>
        </w:rPr>
        <w:t xml:space="preserve">Epilogue </w:t>
      </w:r>
    </w:p>
    <w:p>
      <w:pPr>
        <w:pStyle w:val="NormalWeb"/>
        <w:rPr/>
      </w:pPr>
      <w:r>
        <w:rPr>
          <w:color w:val="000000"/>
          <w:sz w:val="27"/>
          <w:szCs w:val="27"/>
        </w:rPr>
        <w:t>W</w:t>
      </w:r>
      <w:r>
        <w:rPr>
          <w:color w:val="000000"/>
        </w:rPr>
        <w:t xml:space="preserve">e have done with Chapter 51 and now we come to the last Chapter (No. 52 in the original). In this Hemadpant gave his concluding remarks and promised to give an index, giving the contents of all the Chapters in verse as is given in Marathi sacred books, but unfortunately that index was not found in Hemabdpant's papers. It was therefore, composed and supplied by an able and worthy devotee of Sai Baba, Mr. B.V. Deo (Retired Mamlatdar) of Thana. As we give in English books an index in the beginning and contents of each Chapter at its top, we need not consider the last index Chapter here; and so we consider this Chapter as the Epilogue. Unfortunately Hemadpant did not survive to revise the manuscript of this Chapter and made it ready for the press. When it was sent to the press Mr. Deo found it to be incomplete and unintelligible in certain places; but it had to be published as it was found. The chief topics dealt therein are briefly given below. </w:t>
      </w:r>
    </w:p>
    <w:p>
      <w:pPr>
        <w:pStyle w:val="NormalWeb"/>
        <w:rPr/>
      </w:pPr>
      <w:r>
        <w:rPr>
          <w:b/>
          <w:bCs/>
          <w:color w:val="000000"/>
        </w:rPr>
        <w:t>Greatness of Sad-guru Sai</w:t>
      </w:r>
      <w:r>
        <w:rPr>
          <w:color w:val="000000"/>
        </w:rPr>
        <w:t xml:space="preserve"> </w:t>
      </w:r>
    </w:p>
    <w:p>
      <w:pPr>
        <w:pStyle w:val="NormalWeb"/>
        <w:rPr/>
      </w:pPr>
      <w:r>
        <w:rPr>
          <w:color w:val="000000"/>
          <w:sz w:val="27"/>
          <w:szCs w:val="27"/>
        </w:rPr>
        <w:t>W</w:t>
      </w:r>
      <w:r>
        <w:rPr>
          <w:color w:val="000000"/>
        </w:rPr>
        <w:t xml:space="preserve">e prostrate ourselves before and take refuge in that Sai Samarth Who besets all animate and inanimate things in the universe-from a post to God Brahma, pots, houses, mansions and even sky, Who pervades all creatures equally without any differentiation, to Whom all devotees are alike; and Who knows not honour and dishonour, like or dislike. If we remember Him and surrender to Him, He fulfills all our desires and makes us attain the goal of life. </w:t>
      </w:r>
    </w:p>
    <w:p>
      <w:pPr>
        <w:pStyle w:val="NormalWeb"/>
        <w:rPr>
          <w:color w:val="000000"/>
        </w:rPr>
      </w:pPr>
      <w:r>
        <w:rPr>
          <w:color w:val="000000"/>
        </w:rPr>
        <w:t xml:space="preserve">This ocean of mundane existence is very hard to cross. Waves of infatuation beat high there against the bank of bad thoughts and break down trees of fortitude. The breeze of egoism blows forcibly and makes the ocean rough and agitated. Crocodiles in the form of anger and hatred move there fearlessly. Eddies in the form of the idea "I and Mine" and other doubts whirl there inecessantly and innumerable fishes in the form of censure, hate and jealousy play there, Though this ocean is so fierce and terrible, Sad-guru Sai is its Agasti (Destroyer) and the devotees of Sai have not the least to fear of it. Our Sadguru is the boat, which will safety take us across this ocean. </w:t>
      </w:r>
    </w:p>
    <w:p>
      <w:pPr>
        <w:pStyle w:val="NormalWeb"/>
        <w:rPr>
          <w:color w:val="000000"/>
        </w:rPr>
      </w:pPr>
      <w:r>
        <w:rPr>
          <w:b/>
          <w:bCs/>
          <w:color w:val="000000"/>
        </w:rPr>
        <w:t xml:space="preserve">Prayer </w:t>
      </w:r>
    </w:p>
    <w:p>
      <w:pPr>
        <w:pStyle w:val="NormalWeb"/>
        <w:rPr/>
      </w:pPr>
      <w:r>
        <w:rPr>
          <w:color w:val="000000"/>
          <w:sz w:val="27"/>
          <w:szCs w:val="27"/>
        </w:rPr>
        <w:t>N</w:t>
      </w:r>
      <w:r>
        <w:rPr>
          <w:color w:val="000000"/>
        </w:rPr>
        <w:t xml:space="preserve">ow are fall flat before Sai Baba and holding His Feet make the following prayer for the public:- Let not our mind wander and desire anything except Thee. Let this work (Satcharita) be in every house and let it be studied daily. Ward off the calamities of those who study it regularly. </w:t>
      </w:r>
    </w:p>
    <w:p>
      <w:pPr>
        <w:pStyle w:val="NormalWeb"/>
        <w:rPr>
          <w:color w:val="000000"/>
        </w:rPr>
      </w:pPr>
      <w:r>
        <w:rPr>
          <w:b/>
          <w:bCs/>
          <w:color w:val="000000"/>
        </w:rPr>
        <w:t xml:space="preserve">Fala-Shruti (Reward of Study) </w:t>
      </w:r>
    </w:p>
    <w:p>
      <w:pPr>
        <w:pStyle w:val="NormalWeb"/>
        <w:rPr/>
      </w:pPr>
      <w:r>
        <w:rPr>
          <w:color w:val="000000"/>
          <w:sz w:val="27"/>
          <w:szCs w:val="27"/>
        </w:rPr>
        <w:t>N</w:t>
      </w:r>
      <w:r>
        <w:rPr>
          <w:color w:val="000000"/>
        </w:rPr>
        <w:t xml:space="preserve">ow a few words about the reward you get, from a study of this work. After bathing in the sacred Godavari and after taking the darshan of the Samadhi in the Samadhi-mandir in Shirdi, you should read or hear the Satcharita. If you do this all your threefold afflictions will vanish. Casually thinking about the stories of Sai, you will get unconsciously interested in spiritual life and if you then go on through the work with love, all your sins will be destroyed. If you wish to get rid of the cycle of births and deaths, read Sai's stories and remember Him always; and get yourself attached (devoted) to His Feet. If you dive into the sea of Sai's stories, and then give them out to others, you will get an ever-new flavour of them and save the hearers from perdition. If you go on meditating on Sai's Form, it will in course of time disappear and lead you into self-realization. It is very hard to know or realize the nature of Self or Brahma, but if you approach through the Sugun Brahma (Sai's Form) your progress will be easy. If the devotee completely surrenders himself to Him, he will lose his individuality and be merged in Him and be one with Him, as the river in the sea. If you thus become merged with Him in any of the three states, viz., waking, dream and sleep, you get rid of the bond of samsara. If anybody after bathing reads this with love and faith,and completes it within a week, his calamities will disappear; or if he hears or reads it daily and regularly all his dangers will be warded off. By its study, a man wishing for wealth will get it and a pure trader, success in his life. He will get the reward according to his faith and devotion. Without these, there will be no experience of any kind. If you read this respectfully, Sai will be pleased, and removing you ignorance and poverty, He will give you knowledge, wealth and prosperity. With concentrated mind, if you read a Chapter daily, it will give you unbounded happiness. One who has his welfare at heart, should study it carefully and then he will ever remember Sai gratefully and joyfully in birth after birth. This work should be read at home specially on Guru-Pournima (Ashadha full-moon day), Gokul-Ashtami, Rama-Navami and Dasara (Baba's anniversary day). If you study this one book carefully, all your desires will be satisfied and if you always remember Sai's Feet in your heart, you will easily cross the Bhava (Samsar) sagar. By its study, the diseased and sick will get health, the poor wealth, the mean and afflicted prosperity, and the mind will get rid of all ideas and get steadiness. </w:t>
      </w:r>
    </w:p>
    <w:p>
      <w:pPr>
        <w:pStyle w:val="NormalWeb"/>
        <w:rPr>
          <w:color w:val="000000"/>
        </w:rPr>
      </w:pPr>
      <w:r>
        <w:rPr>
          <w:color w:val="000000"/>
        </w:rPr>
        <w:t xml:space="preserve">Dear good and devoted readers and listeners, we also make our bow to you all, and make you a special request. Never forget Him whose stories you have read day by day or month by month. The more fervently you read or listen to these stories, the more encouragement Sai gives us to serve you and be of use to you. Both the author and the readers must co-operate in this work, help each other and be happy. </w:t>
      </w:r>
    </w:p>
    <w:p>
      <w:pPr>
        <w:pStyle w:val="NormalWeb"/>
        <w:rPr>
          <w:color w:val="000000"/>
        </w:rPr>
      </w:pPr>
      <w:r>
        <w:rPr>
          <w:b/>
          <w:bCs/>
          <w:color w:val="000000"/>
        </w:rPr>
        <w:t xml:space="preserve">Prasad-Yachana </w:t>
      </w:r>
    </w:p>
    <w:p>
      <w:pPr>
        <w:pStyle w:val="NormalWeb"/>
        <w:rPr/>
      </w:pPr>
      <w:r>
        <w:rPr>
          <w:color w:val="000000"/>
          <w:sz w:val="27"/>
          <w:szCs w:val="27"/>
        </w:rPr>
        <w:t>W</w:t>
      </w:r>
      <w:r>
        <w:rPr>
          <w:color w:val="000000"/>
        </w:rPr>
        <w:t xml:space="preserve">e close the with prayer to the Almighty for the following Prasad of favour:- May the readers and devotees get complete and whole-hearted devotion to Sai's Feet. May His Form be ever fixed in their eyes and may they see Sai (the Lord) in all beings. amen! </w:t>
      </w:r>
    </w:p>
    <w:p>
      <w:pPr>
        <w:pStyle w:val="NormalWeb"/>
        <w:jc w:val="center"/>
        <w:rPr>
          <w:color w:val="000000"/>
        </w:rPr>
      </w:pPr>
      <w:r>
        <w:rPr>
          <w:b/>
          <w:bCs/>
          <w:i/>
          <w:iCs/>
          <w:color w:val="000000"/>
        </w:rPr>
        <w:t xml:space="preserve">Bow to Shri Sai - Peace be to all </w:t>
      </w:r>
    </w:p>
    <w:p>
      <w:pPr>
        <w:pStyle w:val="Normal"/>
        <w:rPr/>
      </w:pPr>
      <w:r>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02:22:00Z</dcterms:created>
  <dc:creator>Mukund</dc:creator>
  <dc:description/>
  <dc:language>en-US</dc:language>
  <cp:lastModifiedBy>Mukund</cp:lastModifiedBy>
  <dcterms:modified xsi:type="dcterms:W3CDTF">2002-07-06T02:24:00Z</dcterms:modified>
  <cp:revision>1</cp:revision>
  <dc:subject/>
  <dc:title>Epilogue </dc:title>
</cp:coreProperties>
</file>